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overflowPunct w:val="true"/>
        <w:autoSpaceDE w:val="tru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autoSpaceDE w:val="tru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32"/>
          <w:szCs w:val="32"/>
        </w:rPr>
        <w:t>同　意　撤　回　書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2"/>
          <w:szCs w:val="32"/>
        </w:rPr>
        <w:t>（作成例）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4"/>
          <w:szCs w:val="20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0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長崎大学大学院医歯薬学総合研究科○○○学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准教授　　○　○　　○　○　　殿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ind w:left="210" w:firstLine="210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私は、「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○○○○の研究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」に協力することに同意し、同意書に署名しましたが、その同意を撤回いたします。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 xml:space="preserve">　　　　　　　　    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撤回日：令和　　年　　　月　　　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 xml:space="preserve">本人署名：　　　　　　　　　　　　　　　　　　　　　　 </w:t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代諾者署名：　　　　　　　　　　　（本人との関係 ）　　　</w:t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right="210" w:firstLine="1418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注）</w:t>
      </w: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1"/>
        </w:rPr>
        <w:t>*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研究協力者の自立度に応じて</w:t>
      </w: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1"/>
        </w:rPr>
        <w:t>,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保護者や家族</w:t>
      </w: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1"/>
        </w:rPr>
        <w:t>,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施設責任者等から署名を得る</w:t>
      </w:r>
    </w:p>
    <w:p>
      <w:pPr>
        <w:pStyle w:val="Normal"/>
        <w:autoSpaceDE w:val="true"/>
        <w:ind w:firstLine="1890"/>
        <w:textAlignment w:val="baseline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1"/>
        </w:rPr>
        <w:t>*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1"/>
        </w:rPr>
        <w:t>代諾者が不要な場合は，下段は削除する（この注意書きは削除すること）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ind w:firstLine="42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私は、上記研究参加者が、研究の参加を撤回したことを確認しました。</w:t>
      </w:r>
    </w:p>
    <w:p>
      <w:pPr>
        <w:pStyle w:val="Normal"/>
        <w:autoSpaceDE w:val="true"/>
        <w:ind w:firstLine="42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ind w:firstLine="42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 xml:space="preserve">　　　　　　　　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確認日：令和　　年　　月　　日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</w:p>
    <w:p>
      <w:pPr>
        <w:pStyle w:val="Normal"/>
        <w:autoSpaceDE w:val="tru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autoSpaceDE w:val="true"/>
        <w:ind w:firstLine="3465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研究者（確認者）所属名：　　　　　　　　　　　　　　</w:t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  <w:u w:val="single"/>
        </w:rPr>
      </w:r>
    </w:p>
    <w:p>
      <w:pPr>
        <w:pStyle w:val="Normal"/>
        <w:autoSpaceDE w:val="true"/>
        <w:ind w:firstLine="3465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  <w:u w:val="single"/>
        </w:rPr>
        <w:t>署名：　　　　　　　　　　　　　　　　　　　　　　　</w:t>
      </w:r>
    </w:p>
    <w:p>
      <w:pPr>
        <w:pStyle w:val="Normal"/>
        <w:autoSpaceDE w:val="true"/>
        <w:ind w:firstLine="3255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　　　　　　</w:t>
      </w:r>
    </w:p>
    <w:p>
      <w:pPr>
        <w:pStyle w:val="Normal"/>
        <w:autoSpaceDE w:val="tru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 xml:space="preserve">　　　　　　　　　　　                     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true"/>
        <w:snapToGrid w:val="false"/>
        <w:ind w:firstLine="63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true"/>
        <w:snapToGrid w:val="false"/>
        <w:ind w:firstLine="630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原本は研究者が保管し、写しをお渡しいたします。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true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autoSpaceDE w:val="true"/>
        <w:snapToGrid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4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書式なし"/>
    <w:basedOn w:val="Normal"/>
    <w:qFormat/>
    <w:pPr>
      <w:overflowPunct w:val="true"/>
      <w:autoSpaceDE w:val="true"/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1:08:00Z</dcterms:created>
  <dc:creator>医学部</dc:creator>
  <dc:description/>
  <cp:keywords/>
  <dc:language>en-US</dc:language>
  <cp:lastModifiedBy>長崎大学医歯薬総務課（研究支援）</cp:lastModifiedBy>
  <cp:lastPrinted>2016-03-09T17:13:00Z</cp:lastPrinted>
  <dcterms:modified xsi:type="dcterms:W3CDTF">2019-05-27T09:26:00Z</dcterms:modified>
  <cp:revision>3</cp:revision>
  <dc:subject/>
  <dc:title>別記様式第１号（第２５条関係）</dc:title>
</cp:coreProperties>
</file>